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36"/>
        </w:rPr>
      </w:pPr>
      <w:r>
        <w:rPr>
          <w:sz w:val="36"/>
        </w:rPr>
        <w:t>North Lancashire Swimming &amp; Water Polo Association (2021)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Affiliated to Swim England North West  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sz w:val="32"/>
        </w:rPr>
      </w:pPr>
      <w:r>
        <w:rPr>
          <w:sz w:val="32"/>
        </w:rPr>
        <w:t xml:space="preserve">NO FRILLS MEET 2021 – License No. 3NW210705   </w:t>
      </w:r>
    </w:p>
    <w:p>
      <w:pPr>
        <w:pStyle w:val="Normal"/>
        <w:spacing w:before="0" w:after="4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15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26"/>
        <w:gridCol w:w="1128"/>
        <w:gridCol w:w="520"/>
        <w:gridCol w:w="1418"/>
        <w:gridCol w:w="520"/>
        <w:gridCol w:w="1077"/>
        <w:gridCol w:w="1077"/>
        <w:gridCol w:w="1077"/>
        <w:gridCol w:w="1077"/>
        <w:gridCol w:w="1077"/>
        <w:gridCol w:w="1077"/>
      </w:tblGrid>
      <w:tr>
        <w:trPr>
          <w:trHeight w:val="312" w:hRule="exact"/>
          <w:cantSplit w:val="true"/>
        </w:trPr>
        <w:tc>
          <w:tcPr>
            <w:tcW w:w="64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BOYS CONSIDERATION TIMES - 2021</w:t>
            </w:r>
          </w:p>
        </w:tc>
        <w:tc>
          <w:tcPr>
            <w:tcW w:w="24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-113" w:right="-113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hort Course - 25m</w:t>
            </w:r>
          </w:p>
        </w:tc>
        <w:tc>
          <w:tcPr>
            <w:tcW w:w="646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GIRLS CONSIDERATION TIMES - 2021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4/ov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Q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ind w:left="-113" w:right="-113" w:hanging="0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EVENT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Q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4/ov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9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8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6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4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  <w:t>50m Fre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9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7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6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2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1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5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0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8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1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9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2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8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5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100m Fre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7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8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2.00</w:t>
            </w:r>
          </w:p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  <w:color w:val="FF0000"/>
              </w:rPr>
            </w:pPr>
            <w:r>
              <w:rPr>
                <w:rFonts w:cs="Calibri Light" w:ascii="Calibri Light" w:hAnsi="Calibri Light"/>
                <w:b/>
                <w:bCs/>
                <w:color w:val="FF0000"/>
              </w:rPr>
              <w:t>0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6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7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0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6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7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7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9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4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3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2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4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0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05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00m Fre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4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3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2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0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4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3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10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55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45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43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3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1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54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6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0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8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m Back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6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9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2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6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4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1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2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7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6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3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6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6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3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00m Back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6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8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5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7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2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9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7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5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2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0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m Breas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6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2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2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7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5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6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6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1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9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7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0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5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0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00mBreast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Calibri Light" w:cs="Calibri Light" w:ascii="Calibri Light" w:hAnsi="Calibri Light"/>
                <w:b/>
                <w:bCs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</w:rPr>
              <w:t>Breast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7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9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5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03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4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9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1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03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0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6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0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8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6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m Fl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4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1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9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6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3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1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6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5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2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9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5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0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00m Fly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23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1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05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0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7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1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4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05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52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7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4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1.37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0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5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4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31.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24.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18.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00m I.M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Up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08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5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42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3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3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2.25.00</w:t>
            </w:r>
          </w:p>
        </w:tc>
      </w:tr>
      <w:tr>
        <w:trPr>
          <w:trHeight w:val="312" w:hRule="exact"/>
          <w:cantSplit w:val="true"/>
        </w:trPr>
        <w:tc>
          <w:tcPr>
            <w:tcW w:w="107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.1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4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25.00</w:t>
            </w:r>
          </w:p>
        </w:tc>
        <w:tc>
          <w:tcPr>
            <w:tcW w:w="10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10.00</w:t>
            </w:r>
          </w:p>
        </w:tc>
        <w:tc>
          <w:tcPr>
            <w:tcW w:w="11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00.00</w:t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</w:tc>
        <w:tc>
          <w:tcPr>
            <w:tcW w:w="5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Lwr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4.10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5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48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21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14.00</w:t>
            </w:r>
          </w:p>
        </w:tc>
        <w:tc>
          <w:tcPr>
            <w:tcW w:w="10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3.08.00</w:t>
            </w:r>
          </w:p>
        </w:tc>
      </w:tr>
    </w:tbl>
    <w:p>
      <w:pPr>
        <w:pStyle w:val="Normal"/>
        <w:spacing w:before="40" w:after="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before="4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ASA CODE OF CONDUCT - PLEASE SUBMIT CORRECT, TRUTHFUL INFORMATION. 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" w:hanging="0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13" w:right="-113" w:hanging="0"/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7" w:hanging="0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7" w:hanging="0"/>
      <w:jc w:val="center"/>
      <w:outlineLvl w:val="8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0:14:00Z</dcterms:created>
  <dc:creator>JANCO</dc:creator>
  <dc:description/>
  <cp:keywords/>
  <dc:language>en-US</dc:language>
  <cp:lastModifiedBy>Garry Whittle</cp:lastModifiedBy>
  <cp:lastPrinted>2016-05-02T10:11:00Z</cp:lastPrinted>
  <dcterms:modified xsi:type="dcterms:W3CDTF">2021-08-27T11:20:00Z</dcterms:modified>
  <cp:revision>5</cp:revision>
  <dc:subject/>
  <dc:title>North Lancashire Swimming &amp; Water Polo Association</dc:title>
</cp:coreProperties>
</file>